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1+culRJ7yiJIjlroznMhpAai1NLTa1yzzoHIhyNta69dF2KU8zTKCZ1Ro9EPm40FfdXDB+
pcUbN2TFVCY4IPOQxcRCixdcSgf/w4A9AfnAYutfEJJBjj+x8cgT6nL5cCEw5C7IzQbwoiv+
XjDr+RRBDhDzejgLuj+AhPyG4oDSScdc7fzcE9tDq/F3LEKw5OwTHmpuC/AY69AgoQrCXMEg
2i4CgiPwBlIVL1IWan</vt:lpwstr>
  </property>
  <property fmtid="{D5CDD505-2E9C-101B-9397-08002B2CF9AE}" pid="3" name="_2015_ms_pID_7253431">
    <vt:lpwstr>njZAuJNI6P7gcYBBMQ0zlsjUSC2fZJThOYsWznjv1VXLG+Vyf3rk2Y
pQeXtJr8UWRAUJSSRPTVPVXXGD/dQX81Atgt4YMXXrWN2yKpw0erCRTcHQ8h5YJExig5Xqdz
5ZE456UhuhIUfC+RN8Gp/2wPj3XU3u1FVcG8SuA2WR+nOK7Dl+NraHXqqjm3qZVMkU9/sDUf
qTaJdq7hTou3mJJjayVVcoEfW+AKxhKm1CyG</vt:lpwstr>
  </property>
  <property fmtid="{D5CDD505-2E9C-101B-9397-08002B2CF9AE}" pid="4" name="_2015_ms_pID_7253431_00">
    <vt:lpwstr>_2015_ms_pID_7253431</vt:lpwstr>
  </property>
  <property fmtid="{D5CDD505-2E9C-101B-9397-08002B2CF9AE}" pid="5" name="_2015_ms_pID_7253432">
    <vt:lpwstr>aEToNgQWht51wAckMQEX/5or7eSb3ENO1RA3
lIVqPB5EWHmJQJYc7DgGLvYNsZB6BCxToCwoFlc4a9puXFmhY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